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The Scared Cat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3/2/09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Taeler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One cold snowy night. It was pitch black. Although the small scares little kitten is frightened in the obscure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Meow.” Starburst Said.</w:t>
        <w:br/>
        <w:tab/>
        <w:t>“Hello, are you scared of the obscure?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Yes, a little. Why, are you? Starburst asked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Radical said “Yeah a whole lot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CRUNCH, CHRUNCH!!!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AAAAHHHH!!!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“What was that?” </w:t>
        <w:tab/>
        <w:t>Starburst asked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Starburst asked “What was that noise?”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Radical said “I don’t know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“</w:t>
      </w:r>
      <w:r>
        <w:rPr>
          <w:sz w:val="36"/>
          <w:szCs w:val="36"/>
        </w:rPr>
        <w:t>Raw!”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 xml:space="preserve">Radical said “MEOOOOOOWW!”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Let’s make a run before we get hurt really badly ok.” Said Starburst, very sacredly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Ok.” said Radical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Do you have a phone?” Asked Radical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Yes I do. Why do you need to barrow it?” Asked Starburs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Yes I do.” Said Radical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May I see it please?” Asked Radical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Yes you may since you asked very politely towards me so here you go, but don’t make it long, because mom won’t buy any more minutes.” said Starburst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Mom what are you doing? I’m waiting for you to come home to take a shower in the new pound.”</w:t>
        <w:br/>
        <w:tab/>
        <w:t>Said Sparkles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Ok be home in a min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“Hello.”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AH…….Who are you?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I am Uno. I come from South Africa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Okay you will need some speech lessons so let me go find Speechcat. Ok?” Said Starburs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Speechcat” Yelled Starburs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Can you come with me?” Asked Starburst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Yes I can. But only for a 5 minutes.” said Speechcat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Okay here we are. I need to ask a question. Can you help my friend with her speech?” asked Starburst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Yes I would be delighted to help your friend. So what does she need help with?” asked Speechca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  “She said, come in a sentence in stead of come.” said Starburs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RING, RING!!!!!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What is that?” asked Speechcat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Oh it’s my phone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Who is this number?”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Is it 012-3456-7899?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“Yes.”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That’s my mother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Ok here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~~~~~~~~~~~~~~~~~~~~~~~~~~~~~~~~~~~~~~~~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So time went on and it was poring down snow under the pretty black-white cold night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Ok I guess we better get home before I get in trouble.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Starburst said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KNOCK, KNOCK!!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Coming, said Sparkles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Why are you knocking?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“I lost my key.” Said Radical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>“Ok well next time ya’ll go out I want you to take my keys, and do I make my self clear?”  Yes mom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 xml:space="preserve">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45:00Z</dcterms:created>
  <dc:creator>student</dc:creator>
  <dc:description/>
  <dc:language>en-US</dc:language>
  <cp:lastModifiedBy>student</cp:lastModifiedBy>
  <dcterms:modified xsi:type="dcterms:W3CDTF">2009-03-05T15:51:00Z</dcterms:modified>
  <cp:revision>14</cp:revision>
  <dc:subject/>
  <dc:title/>
</cp:coreProperties>
</file>